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C3300"/>
        </w:rPr>
      </w:pPr>
      <w:r>
        <w:rPr>
          <w:color w:val="CC3300"/>
        </w:rPr>
        <w:drawing>
          <wp:inline distT="0" distB="0" distL="0" distR="0">
            <wp:extent cx="1143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63" r="-31" b="-63"/>
                    <a:stretch>
                      <a:fillRect/>
                    </a:stretch>
                  </pic:blipFill>
                  <pic:spPr bwMode="auto">
                    <a:xfrm>
                      <a:off x="0" y="0"/>
                      <a:ext cx="1143000" cy="571500"/>
                    </a:xfrm>
                    <a:prstGeom prst="rect">
                      <a:avLst/>
                    </a:prstGeom>
                  </pic:spPr>
                </pic:pic>
              </a:graphicData>
            </a:graphic>
          </wp:inline>
        </w:drawing>
      </w:r>
    </w:p>
    <w:p>
      <w:pPr>
        <w:pStyle w:val="Normal"/>
        <w:rPr/>
      </w:pPr>
      <w:r>
        <w:rPr/>
      </w:r>
    </w:p>
    <w:p>
      <w:pPr>
        <w:pStyle w:val="Normal"/>
        <w:rPr/>
      </w:pPr>
      <w:r>
        <w:rPr>
          <w:rFonts w:cs="Arial" w:ascii="Arial" w:hAnsi="Arial"/>
          <w:b/>
          <w:bCs/>
          <w:color w:val="000000"/>
          <w:sz w:val="36"/>
          <w:szCs w:val="36"/>
        </w:rPr>
        <w:t>Between two worlds</w:t>
      </w:r>
      <w:r>
        <w:rPr>
          <w:rFonts w:cs="Times New Roman"/>
          <w:color w:val="000000"/>
        </w:rPr>
        <w:t xml:space="preserve"> </w:t>
        <w:br/>
        <w:br/>
      </w:r>
      <w:r>
        <w:rPr>
          <w:rFonts w:cs="Arial" w:ascii="Arial" w:hAnsi="Arial"/>
          <w:color w:val="000000"/>
        </w:rPr>
        <w:t>Kazuo Ishiguro was born in Nagasaki and raised in the home counties. Likewise, the narrator of his new novel is transplanted from Shanghai to an ultra-English upbringing - years later, a famous detective, he returns to his birthplace to solve the mystery of his past. Ishiguro, famous writer, has not quite managed to do the same thing. Yet...</w:t>
      </w:r>
      <w:r>
        <w:rPr>
          <w:rFonts w:cs="Times New Roman"/>
          <w:color w:val="000000"/>
        </w:rPr>
        <w:t xml:space="preserve"> </w:t>
        <w:br/>
        <w:br/>
      </w:r>
      <w:r>
        <w:rPr>
          <w:rFonts w:cs="Arial" w:ascii="Arial" w:hAnsi="Arial"/>
          <w:b/>
          <w:bCs/>
          <w:color w:val="000000"/>
          <w:sz w:val="20"/>
          <w:szCs w:val="20"/>
        </w:rPr>
        <w:t xml:space="preserve">Suzie Mackenzie </w:t>
        <w:br/>
        <w:t>Saturday March 25, 2000</w:t>
        <w:br/>
      </w:r>
      <w:hyperlink r:id="rId4">
        <w:r>
          <w:rPr>
            <w:rStyle w:val="InternetLink"/>
            <w:rFonts w:cs="Arial" w:ascii="Arial" w:hAnsi="Arial"/>
            <w:b/>
            <w:bCs/>
            <w:color w:val="CC3300"/>
            <w:sz w:val="20"/>
            <w:u w:val="single"/>
          </w:rPr>
          <w:t>The Guardian</w:t>
        </w:r>
      </w:hyperlink>
      <w:r>
        <w:rPr>
          <w:rFonts w:cs="Arial" w:ascii="Arial" w:hAnsi="Arial"/>
          <w:color w:val="000000"/>
          <w:sz w:val="20"/>
          <w:szCs w:val="20"/>
        </w:rPr>
        <w:t xml:space="preserve"> </w:t>
        <w:br/>
        <w:br/>
        <w:t xml:space="preserve">Kazuo Ishiguro was six years old in 1960 when his parents brought their small family, just Kazuo and his older sister Fumiko, from Nagasaki to live in Guildford, Surrey. It was, as Ishiguro explains, regarded very much as an adventure; the family never expected to stay long. His father, an oceanographer, was employed by the British government on a research project in the North Sea. As soon as the funding dried up, after a couple years it was anticipated, they would be back in Japan. So it happened, Ish says now, "that I never properly said goodbye to Japan, only a temporary goodbye. For a long time, I simply assumed that we would return." Maybe, had they known it was forever, there would have been a more conscious holding on to Japan. Or a proper bereavement. But as things happened, "It was just time, life, the world, that came along and rearranged things when I wasn't looking. The next time I looked, Japan was gon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en years after the family's arrival in England, Ishiguro's grandfather died in the old Nagasaki house where they had once lived together. They hadn't seen him since their departure. No one's fault, no one's choice. "You have to realise that in those days travel wasn't as easy as it is today. It took three days to get to England from Japan." Most likely, Ishiguro says, he didn't appreciate at the time what a profound event in his life this death was. "My grandfather had been my father- figure for the first four years of my life while my father was away on business." And his grandfather had remained his link with Japan. Every month, the old man would send him a parcel, "big, thick", containing the most popular children's magazine of the time, full of gifts and puzzles and the comic strip about Oba-q, a friendly family ghost - to keep Kazuo up-to-date with contemporary kids' culture, of course, so that he wouldn't feel lost among his friends when eventually he returne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the 40 years since leaving Japan, Ishiguro has returned only once, on a brief "author's tour" in 1989 after the Japanese publication of his third novel, the Booker prize-winning The Remains Of The Day. Prior to this, although he had travelled extensively through Europe and America, he had deliberately avoided going back. "Because, in my head, all these people are still alive. Against all rational knowledge, somewhere I believe that everything is running smoothly there, much the same way as it always did. The world of my childhood is still intact." As though to go back one would commit the crime of having them die all over again - this time in the powerful reality of the imagina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yway, back in 1960, the Ishiguro family settled happily into their semi-detached in Grange Close, a quiet cul-de-sac of 12 houses, which they rented from their friends, the Derbyshires, who had gone to live in South Africa. It must have been very strange for his mother Shizuko who, at 34, had never been outside Japan and who naturally spoke not a word of English. Perhaps less strange for his father, Shizuo, who had been here before. But there was no attempt, Ishiguro says, to recreate a mini-Japan in Guildford - difficult even if they had wanted to: "This was long before you could buy sushi in the supermarket." It was a time when there were so few Japanese in Britain that on New Year's Day the ambassador would invite every Japanese present in the country to the embassy for a celebratory drink. "And I don't think it was full," Ish say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His parents' attitude was: "We are only here for a short time, so get into it." As he recalls, it was a quintessentially English house - "fireplace and desk" in the sitting room, though there were samurai scabbards on the mantelpiece. His mother socialised with all the neighbours. "I remember with some surprise how kind everyone was to us, even strangers, and I think that was partly the way we looked - very sweet, doll-like. And partly that this was pre-Powell, and there weren't any ready-made views about foreigners." There was little simple stereotyping - the only vaguely unpleasant incident he recalls was the discovery that one of their neighbours had been in a Japanese prisoner-of-war camp. "I looked at him slightly differently after that." But most of the experiences were more comic than anything else. For example, the Evanses, a family of religious zealots who lived across the street, would turn up every day "to help out" and to explain things to Mrs Ishiguro. "I don't know what my mother really thought of them - she is far too nice ever to say anything against anyone." And as far as the Ishiguros knew, this was the way all Christians behaved. "They were all the same to us." It was only years later, he says, that they discovered the Evanses' reputation. "And that we were sitting targets, real mug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till, the family obviously felt at home there and must have liked it, because his parents live there still. Not in the same house. When, after some years, the Derbyshires returned from abroad, Mr and Mrs Ishiguro decided that rather than continue to rent they would like to buy. As luck would have it, at exactly that moment, the semi adjacent to the one they were renting came up for sale and they moved next door. What is odd, Ish says, is that the houses are exactly the same - "furnished the same, even the view out of the window is the same" - and yet fundamentally different: they are a mirror image of each other. "Which is very confusing when I visit my parents. Because in my head, in the house I remember from my childhood, everything is always the other way roun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a neat image, the two houses, joined and yet facing away from each other. A kind of dual inheritance that almost replicates Ishiguro's own experience. East and west; assimilated and displaced; reality and imagination; perception and projection. As he says himself, it is not easy to disentangle any of these couplings. But as a metaphor it is also schematic in just the right proportions. For Ishiguro, along with Kafka, is the great bureaucratic fabulist of anxiety. Anxiety is his imaginative architecture, and it is an anxiety that he imparts to his reader. It is one of the features of Ishiguro's writing that you can never work out which side he is on. Which house does he inhabit? The real one or the one in his mind? And, anyway, which one for him is the more rea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last time I met Ishiguro was just over four years ago, following the paperback publication of his fourth novel, The Unconsoled. At the time, he was bemused that the book had not received the unanimous praise of the first three novels. "Not everyone came along for the ride." I remember he could quote some of the reviews. "It invents its own category of badness," James Wood had written in this paper. And the Observer had put a photo of him on its front page with the caption: Is he bonkers? "Or some such thing." Set in a nameless central European city, the book focused on the return of the celebrated pianist Mr Ryder to the town where he is scheduled to give a concert that never materialis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o some, it seemed inconceivable that the same sensibility that had written with such delicacy and refinement in An Artist Of The Floating World, A Pale View Of The Hills, The Remains Of The Day could write something so amorphous and inaccessible. The book is 600 pages of plotless, circular, sustained hallucination, and many of his readers just couldn't decode it. It may as well have been written - frankly - in Japanese. This sounds like a facile observation; but there may be something to it. Ishiguro is a communicator - he doesn't like obscurity in any form. If something about this book was incomprehensible to his audience, he decided, he would write it again and in a different way. In other words, he was convinced that it was not the experience that was non-communicable so much as the way he wrote it. When We Were Orphans is this book. It is also a story about a return to the past, about the immutability, or not, of that past. And about lost paradises. Christopher Banks, the hero, a detective in the Hercule Poirot mould, goes back to Shanghai to try to discover the whereabouts of his parents who disappeared when he was a small child. It is set in the 30s, partly in Britain and partly in Shanghai.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 have this theory about Ishiguro's work. It is that the novels set in Japan, or partly in Japan - the first two - are the least about Japan. By this I mean the Japan of his mind, the Japan in which the past is still intact, a world he was at first nervous to penetrate - in the same way that he refrained from visiting Japan for almost 30 years. All his novels, of course, are in part about the return of the past, the denial of the past. And about the fall-out that comes from such denial. But I can read A Pale View Of The Hills, a mysterious story in which a Japanese mother looks back over her early life in post-war Nagasaki following the suicide of her eldest daughter, as a direct parable about the impossibility of escaping the past. I can read An Artist Of The Floating World as the story of a man who wants to be a good man, but who is so steeped in self-deception that nothing has permanent value in his life. Save perhaps his little grandson - whom he also misunderstand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The Remains Of The Day I cannot read without thinking about Japan - in this figurative sense. The closed, private world of the aristocratic house, so perfectly comprehended by the butler Stephens and from which Stephens is so rudely ejected. The defining of Stephens's identity by his absurd attachment to this old order. Stephens's naivety, his unpreparedness, for the world outside. The impossibility of making the new world conform to his image, or of being able to address the moral issues out there. The disproportion between the individual and world histor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Japan, then, is the safe place, it's the place that we start from, the place we long to return to even though we know that we cannot. There is no map of how to get there and, as in The Unconsoled, any such attempt will be eternally thwarted. Which reminds me of something I noticed about Tokyo - on the only occasion that I have been to Japan. House numbers are not chronological. In so far as any logic governs the numbering, it is determined by when the house was built. For example number 11 can be next to number 269. In Tokyo, even taxi-drivers do not use addresses - they are useless. In other words, you have to know precisely where you are going in order to arrive the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shiguro lives with Lorna, his Glaswegian wife and partner of 20 years, and their seven-year-old daughter Naomi in a pretty house in Golders Green - the sitting-room dominated by Naomi's toys. He obviously enjoys the idea of suburban family life. He drives a Saab that he doesn't like any more - "too unreliable" - and is converting the garage into an extension for the kitchen. "No one around here uses the garage for their car. It's not done." And every Wednesday Ishiguro, along with all his neighbours, puts out his wheely plastic dustbin in a reassuringly regimented line. The area has a strong community feel, although, as he points out, it is a cross section of communities. There are a lot of orthodox Jews, some Americans and Australians, and quite a lot of Japanese. "The Japanese executives tend to live in north London, though the majority only stay up until the time their children are five. Then they return hom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Naomi's nursery class, about a third of the children were Japanese. "It is far fewer now." Though he speaks Japanese to his parents, "very bad Japanese", he doesn't intend for Naomi to learn it. "No point." He says that he thinks the tightness of ethnic communities makes it very difficult for the young. "You see, when I came to England, I had no choice to make. I was the only Japanese. There was no one to ask me which community I wanted to be a part of, so there was no conflict for me." Yet he also describes how quickly he had to learn basic cultural differences. The striking disparity in the way his parents treated him, "deferentially", and the way his friends were treated in their homes. "Extremely rudel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ultural differences are, of course, a dead give-away and can be difficult to appreciate. "You have to be constantly on the look out." In Japan, for example, it is socially unforgivable to blow your nose in public - far worse than farting or picking your nose - though you regularly see grown men drunk and vomiting in the street, and this is regarded benevolently. "In Finland," he says, quoting a musician friend of his, "it is considered okay to shit in your pants when you are drunk. In the Finnish equivalent of the pub, there is a regular chorus of, 'Ah . . . too late.' "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ough he doesn't say so, perhaps he did go through a phase of a kind of conscious assimilation, an over-emphatic identification with the British. In his gap year before going to Kent University to read English and philosophy, he would regularly go to the Highlands of Scotland, where he was a grouse-beater on the Queen Mother's estate. "North Scotland seemed like going back in time, almost feudal. Liberating, refreshing . . ." No doubt, if you had been brought up in conservative Surrey. He doesn't remotely conceal his nostalgia. "It was a whole way of life which perhaps has disappeared by now." But in this same gap year he also travelled to America, it was 1974, the Vietnam war was on-going. "I met Vietnam vets while I was hitch-hiking around. It was my first introduction to real politics rather than student politic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ooking back, he says . . . he is always looking back as though in the constant process of reappraising the same material. Maybe it is this quality, transparently self-conscious as it is, that makes some ask: where is the feeling in Ishiguro? Clearly, what he writes is calm - but is it cold? Certainly it is ordered. Little, nothing, is accidental. "Not in the way I write, no. I put in certain effects, it is calculated, very much something I have prepared." We are unused to writers, I suspect, saying as much. For painters, working with materials we see as both discrete and part of the process, we are more comfortable with this degree of calculation. We want writers to be inspirational, not illustrational. We want sensations involved not simply intelligence. Ishiguro's writing is very compact and very intelligent. He would say, before anyone else, that each reader has their own autonomy. But a great work of art is judged finally by its endurance - and, if you are a writer, by the curious way in which words and the effect of these words combin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yway, as he says, looking back: "Though I wasn't aware of it at the time, I see now that there were two distinct groups of kids that I met in the States. Middle-class kids like me getting a romantic experience. And working-class kids, on skid row, running away." Nothing nostalgic here. But the use of the word romantic is interesting. It's how he had earlier described Scotland - "its romantic associatio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ybe it was to neutralise the romance that, following his first year at university, he took a sabbatical and went back to Scotland, but this time as a community worker on an estate in Renfrew, outside Glasgow. And two years later, after his degree, he went to work in London, in Ladbroke Grove, as a volunteer for an organisation that looked after the homeless. He was popular with the people he worked wit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Renfrew, they'd hated the guy before me, partly because he was English and partly because he was a prat." It's not surprising that he found it easy to be accepted here. The world of the underprivileged is itself, you could say, a closed society. Stranded inside it you learn fast its codes and practices. For Ishiguro, this world of the displaced, the homeless, was another analogue of his relationship to his pa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ast. "If I had been born 10 years earlier," he says at one point, "I would have been alive when the bomb was dropped." What is one to make of this? A kind of groundless guilt - the worst - because it can't be eliminated by repentance or redemp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rst time Ishiguro recalls talking to his parents about the atomic bomb dropped on Nagasaki was soon after his first short stories were published in 1980. "I remember my mother saying, 'You are in the public realm now, you have some power. There are certain memories that should not die with me.' " The stories she told him were mostly personal anecdotes, "of friends who died". Memories of a teenage girl. She would have been 18 on August 9, 1945.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Unlike Hiroshima, three days before, the bomb that fell on Nagasaki was not a direct hit. It devastated only one side of the city, killing 39,000 people- as Ishiguro says, "a relatively small number". His mother was one of those injured in the blast and so paradoxically, "in her mind and therefore in my own", she missed the bomb. Because she was hurt and resting, she was not summoned to burn the dead and to assist the injured. "She never saw the real horror." It was the height of summer and imperative to burn the bodies before disease set in. His mother's father led one of the teams that worked around the clock, old and young, piling up the bodies to burn. "No one knew anything about radiation then," says Ishiguro.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was natural, of course, that no one told the young girl what they had seen. "My mother never had a sense of the atom bomb as a special event. There had been daily bombings going on all around her. In many ways, she remembers these as scarier." But she did tell him of one night when she remembered waking to hear her own mother crying out as in a nightmare, "It's the flies. The flies won't leave the bodies." And how after the atom bomb everything looked all right - a bit wonky, but okay. And then it rained and the house was leaking everywhere. "There was merely the illusion, temporary, that it wasn't that bad." Two years after the bomb, his grandfather died from leukemia; his mother's elder brother died of cancer 10 years ago; her sister survived breast cancer. "Naturally, she thinks these things are related." Think of the containment in his stories, the occasional flatness of the narrative, and ask where is the feeling now?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ast autumn, Ishiguro received an invitation to visit Auschwitz from the International Auschwitz Committee, set up by survivors after the war to preserve its memory and to teach future generations what had occurred there. And though he receives many invitations, and declines most of them, he decided to accept. He discovered there that the organisation had reached a crisis point: a lot of the people who had experienced the camp are very old, and a time will come when there will be no survivors to impart their memory to the young. The Auschwitz Committee had invited Ishiguro as part of its initiative to become a wider intellectual and cultural centre, to apply the experience of the past to contemporary situations such as Kosovo. They have recognised that they have got to change, Ishiguro says, or there is the danger that the memory will have no more relevance for future generations than the Napoleonic Wars do for us. "We may remember the Holocaust, but in some superficial Guy Fawkes Night sort of way. We will forget in the profound sense. The deeper questions will be lo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he has got older, this realisation has concerned him more. "For me, it is a part of the ageing process. I have begun to feel the burden of remembering - the last war, the cold war. It is falling now to our generation. Even though we didn't live through it, we grew up in the shadow of it and the fears that came out of it." For the first time in a century, we have leaders who did not experience a war directly. "That is a worry, because the sad fact is that we all know how easy it is to send people to war." And, as he says, some who will be eligible to vote in the next election probably won't remember a time before the Berlin Wall came down. "There is a generation after us who have never known a war. It doesn't puzzle me at all that the far right in Europe can pick up votes with the young. Or that those of us in middle age are more war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f course, we have been lucky. "It seems a staggering fluke that a group of us who happen to live in a little corner of Europe have escaped disasters. If you look through history this doesn't happen often." It reminds him, he says, of a scene in a Buster Keaton film where two huge barn doors fall down either side of him, just missing him, And he walks off blissfully unaware. "There is a bunch of us just like that. And I don't know if this luck can hold ou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Knowledge, experience, the burden of memory. How much we know, how much we tell - and, I suppose, how much we can accept - is the principal territory of his new novel, When We Were Orphans. Like all his books, it is less concerned with plot than with describing a mental process - as if, could you turn someone's head inside out, this is what it would look like. It started, he says, with two ideas - the metaphor of orphans. "Which refers to that moment in our lives when we come out of the sheltered bubble of childhood and discover that the world is not the cosy place that we had previously been taught to believe." It is something that we all experience and it stays with us. "Even when we become adults, something of this disappointment, I think, remai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is also the idea, more structural than anything else, of detection. Ishiguro had been reading detective fiction of the 30s. "And I was struck by how different the English novels are from the American hard-boiled tradition of an urban purgatory. The English books present an innocent world in which one thing has gone wrong. In a sleepy little Dorset village, the vicar has poisoned someone. And all that is required is for the detective to come along, go click, and everything is beautiful again. Everyone is happy, all the subplots are resolved. Everything reverts to how it once was." And there is something very poignant about this, he says. "The golden age of this literature comes directly after the first world war. The people who read those books in such great numbers had experienced darkness and evil in all its modern form. They knew better than we do the uncontainable aspect of ev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very moving, he says, against this terrible knowledge, this desire to believe in a detective who can control evil, put it back in its box. "I had the image of such a detective let loose in the modern world, still with the idea that he can counter evil by these methods. And how absurd it would look going round with a magnifying glass trying to stop the second world war. And the comic possibilities of tha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o Christopher Banks, Ishiguro's detective, is a bit of an idiot really. He represents that naive, innocent part of all of us - the desire to put things right, without the equipment to do so. "To go back, to fix things." And as we watch him blundering around, drawing all the wrong conclusions, we regard him not with scorn for his folly but with the tenderness with which we might regard a child, because we know what a rude awakening is in store for him. So Banks comes to represent that part of ourselves that we can allow ourselves to feel tenderness fo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uch of the novel, then, is concerned with nostalgia. "Nothing wrong with nostalgia," says Ish. "It is a much-maligned emotion. The English don't like it, under-rate it, because it harks back to empire days and to guilt about the empire. But nostalgia is the emotional equivalent of idealism. You use memory to go back to a place better than the one you find yourself in. I am trying to give nostalgia a better name." We are nostalgic as individuals, he says, and as a society we are nostalgic for a historic past that we didn't experience. In the novel, Ishiguro directly equates the collapsing of a personal world - Banks's childhood caving in when his parents disappear - with the collapsing of the civilised world at the outbreak of the second world war. "This longing for something better than we have doesn't really mean we believe in it." Any more than the readers in the 30s believed it. Maybe, then, what Ishiguro is saying is that, as an impulse, nostalgia, longing, is the best we can do. If it leads us imaginatively to create a better worl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idea that you can be nostalgic for something you never knew, never had, must relate in part to his feelings about Japan. He talks about Japan much more now than I remember him doing in the past. It is true, he says, that when he started to become known he was cautious about Japan. "Because that seemed in a way to be my appeal. People seemed to think that I was some sort of Japanese foreign correspondent. I remember Channel 4 once asking me to appear to talk about the trade war between America and Japan." But the result of this caution "was that people interpreted it as thinking I didn't want to talk about Japan at all. They'd be very apologetic if they brought it up. It was sort of, 'Whatever you do, don't talk about Japan.' Which is not true at al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some ways, he says, Japan has come to seem more relevant to him. "I was, after all, brought up by Japanese parents - to a certain extent I am accustomed to Japanese values." But then again, the other major influences on his life - his school, teachers, friends, his wife - he wouldn't want in any way to deny the significance of them. It is not easy, this loyalty to the past and to the present. Or, to put it another way, to the imagination and to reality. Japan remains to him "a place I have been to only once". London is where he lives. As he said before. Where there is no choice there is no confusion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hen We Were Orphans, by Kazuo Ishiguro, is published on April 3 by Faber at £16.99. To order a copy at the special price of £11.99, plus 99p UK p&amp;p, freephone Guardian CultureShop on 0800 3166102. </w:t>
      </w:r>
    </w:p>
    <w:p>
      <w:pPr>
        <w:pStyle w:val="Normal"/>
        <w:rPr/>
      </w:pPr>
      <w:r>
        <w:rPr>
          <w:rFonts w:cs="Arial" w:ascii="Arial" w:hAnsi="Arial"/>
          <w:b/>
          <w:bCs/>
          <w:color w:val="000000"/>
          <w:sz w:val="36"/>
          <w:szCs w:val="36"/>
        </w:rPr>
        <w:t>Between two worlds</w:t>
      </w:r>
      <w:r>
        <w:rPr>
          <w:rFonts w:cs="Times New Roman"/>
          <w:color w:val="000000"/>
        </w:rPr>
        <w:t xml:space="preserve"> </w:t>
        <w:br/>
        <w:br/>
      </w:r>
      <w:r>
        <w:rPr>
          <w:rFonts w:cs="Arial" w:ascii="Arial" w:hAnsi="Arial"/>
          <w:color w:val="000000"/>
        </w:rPr>
        <w:t>Kazuo Ishiguro was born in Nagasaki and raised in the home counties. Likewise, the narrator of his new novel is transplanted from Shanghai to an ultra-English upbringing - years later, a famous detective, he returns to his birthplace to solve the mystery of his past. Ishiguro, famous writer, has not quite managed to do the same thing. Yet...</w:t>
      </w:r>
      <w:r>
        <w:rPr>
          <w:rFonts w:cs="Times New Roman"/>
          <w:color w:val="000000"/>
        </w:rPr>
        <w:t xml:space="preserve"> </w:t>
        <w:br/>
        <w:br/>
      </w:r>
      <w:r>
        <w:rPr>
          <w:rFonts w:cs="Arial" w:ascii="Arial" w:hAnsi="Arial"/>
          <w:b/>
          <w:bCs/>
          <w:color w:val="000000"/>
          <w:sz w:val="20"/>
          <w:szCs w:val="20"/>
        </w:rPr>
        <w:t xml:space="preserve">Suzie Mackenzie </w:t>
        <w:br/>
        <w:t>Saturday March 25, 2000</w:t>
        <w:br/>
      </w:r>
      <w:hyperlink r:id="rId5">
        <w:r>
          <w:rPr>
            <w:rStyle w:val="InternetLink"/>
            <w:rFonts w:cs="Arial" w:ascii="Arial" w:hAnsi="Arial"/>
            <w:b/>
            <w:bCs/>
            <w:color w:val="CC3300"/>
            <w:sz w:val="20"/>
            <w:u w:val="single"/>
          </w:rPr>
          <w:t>The Guardian</w:t>
        </w:r>
      </w:hyperlink>
      <w:r>
        <w:rPr>
          <w:rFonts w:cs="Arial" w:ascii="Arial" w:hAnsi="Arial"/>
          <w:color w:val="000000"/>
          <w:sz w:val="20"/>
          <w:szCs w:val="20"/>
        </w:rPr>
        <w:t xml:space="preserve"> </w:t>
        <w:br/>
        <w:br/>
        <w:t xml:space="preserve">Kazuo Ishiguro was six years old in 1960 when his parents brought their small family, just Kazuo and his older sister Fumiko, from Nagasaki to live in Guildford, Surrey. It was, as Ishiguro explains, regarded very much as an adventure; the family never expected to stay long. His father, an oceanographer, was employed by the British government on a research project in the North Sea. As soon as the funding dried up, after a couple years it was anticipated, they would be back in Japan. So it happened, Ish says now, "that I never properly said goodbye to Japan, only a temporary goodbye. For a long time, I simply assumed that we would return." Maybe, had they known it was forever, there would have been a more conscious holding on to Japan. Or a proper bereavement. But as things happened, "It was just time, life, the world, that came along and rearranged things when I wasn't looking. The next time I looked, Japan was gon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en years after the family's arrival in England, Ishiguro's grandfather died in the old Nagasaki house where they had once lived together. They hadn't seen him since their departure. No one's fault, no one's choice. "You have to realise that in those days travel wasn't as easy as it is today. It took three days to get to England from Japan." Most likely, Ishiguro says, he didn't appreciate at the time what a profound event in his life this death was. "My grandfather had been my father- figure for the first four years of my life while my father was away on business." And his grandfather had remained his link with Japan. Every month, the old man would send him a parcel, "big, thick", containing the most popular children's magazine of the time, full of gifts and puzzles and the comic strip about Oba-q, a friendly family ghost - to keep Kazuo up-to-date with contemporary kids' culture, of course, so that he wouldn't feel lost among his friends when eventually he returne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the 40 years since leaving Japan, Ishiguro has returned only once, on a brief "author's tour" in 1989 after the Japanese publication of his third novel, the Booker prize-winning The Remains Of The Day. Prior to this, although he had travelled extensively through Europe and America, he had deliberately avoided going back. "Because, in my head, all these people are still alive. Against all rational knowledge, somewhere I believe that everything is running smoothly there, much the same way as it always did. The world of my childhood is still intact." As though to go back one would commit the crime of having them die all over again - this time in the powerful reality of the imagina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yway, back in 1960, the Ishiguro family settled happily into their semi-detached in Grange Close, a quiet cul-de-sac of 12 houses, which they rented from their friends, the Derbyshires, who had gone to live in South Africa. It must have been very strange for his mother Shizuko who, at 34, had never been outside Japan and who naturally spoke not a word of English. Perhaps less strange for his father, Shizuo, who had been here before. But there was no attempt, Ishiguro says, to recreate a mini-Japan in Guildford - difficult even if they had wanted to: "This was long before you could buy sushi in the supermarket." It was a time when there were so few Japanese in Britain that on New Year's Day the ambassador would invite every Japanese present in the country to the embassy for a celebratory drink. "And I don't think it was full," Ish say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His parents' attitude was: "We are only here for a short time, so get into it." As he recalls, it was a quintessentially English house - "fireplace and desk" in the sitting room, though there were samurai scabbards on the mantelpiece. His mother socialised with all the neighbours. "I remember with some surprise how kind everyone was to us, even strangers, and I think that was partly the way we looked - very sweet, doll-like. And partly that this was pre-Powell, and there weren't any ready-made views about foreigners." There was little simple stereotyping - the only vaguely unpleasant incident he recalls was the discovery that one of their neighbours had been in a Japanese prisoner-of-war camp. "I looked at him slightly differently after that." But most of the experiences were more comic than anything else. For example, the Evanses, a family of religious zealots who lived across the street, would turn up every day "to help out" and to explain things to Mrs Ishiguro. "I don't know what my mother really thought of them - she is far too nice ever to say anything against anyone." And as far as the Ishiguros knew, this was the way all Christians behaved. "They were all the same to us." It was only years later, he says, that they discovered the Evanses' reputation. "And that we were sitting targets, real mug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till, the family obviously felt at home there and must have liked it, because his parents live there still. Not in the same house. When, after some years, the Derbyshires returned from abroad, Mr and Mrs Ishiguro decided that rather than continue to rent they would like to buy. As luck would have it, at exactly that moment, the semi adjacent to the one they were renting came up for sale and they moved next door. What is odd, Ish says, is that the houses are exactly the same - "furnished the same, even the view out of the window is the same" - and yet fundamentally different: they are a mirror image of each other. "Which is very confusing when I visit my parents. Because in my head, in the house I remember from my childhood, everything is always the other way roun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a neat image, the two houses, joined and yet facing away from each other. A kind of dual inheritance that almost replicates Ishiguro's own experience. East and west; assimilated and displaced; reality and imagination; perception and projection. As he says himself, it is not easy to disentangle any of these couplings. But as a metaphor it is also schematic in just the right proportions. For Ishiguro, along with Kafka, is the great bureaucratic fabulist of anxiety. Anxiety is his imaginative architecture, and it is an anxiety that he imparts to his reader. It is one of the features of Ishiguro's writing that you can never work out which side he is on. Which house does he inhabit? The real one or the one in his mind? And, anyway, which one for him is the more rea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last time I met Ishiguro was just over four years ago, following the paperback publication of his fourth novel, The Unconsoled. At the time, he was bemused that the book had not received the unanimous praise of the first three novels. "Not everyone came along for the ride." I remember he could quote some of the reviews. "It invents its own category of badness," James Wood had written in this paper. And the Observer had put a photo of him on its front page with the caption: Is he bonkers? "Or some such thing." Set in a nameless central European city, the book focused on the return of the celebrated pianist Mr Ryder to the town where he is scheduled to give a concert that never materialis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o some, it seemed inconceivable that the same sensibility that had written with such delicacy and refinement in An Artist Of The Floating World, A Pale View Of The Hills, The Remains Of The Day could write something so amorphous and inaccessible. The book is 600 pages of plotless, circular, sustained hallucination, and many of his readers just couldn't decode it. It may as well have been written - frankly - in Japanese. This sounds like a facile observation; but there may be something to it. Ishiguro is a communicator - he doesn't like obscurity in any form. If something about this book was incomprehensible to his audience, he decided, he would write it again and in a different way. In other words, he was convinced that it was not the experience that was non-communicable so much as the way he wrote it. When We Were Orphans is this book. It is also a story about a return to the past, about the immutability, or not, of that past. And about lost paradises. Christopher Banks, the hero, a detective in the Hercule Poirot mould, goes back to Shanghai to try to discover the whereabouts of his parents who disappeared when he was a small child. It is set in the 30s, partly in Britain and partly in Shanghai.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 have this theory about Ishiguro's work. It is that the novels set in Japan, or partly in Japan - the first two - are the least about Japan. By this I mean the Japan of his mind, the Japan in which the past is still intact, a world he was at first nervous to penetrate - in the same way that he refrained from visiting Japan for almost 30 years. All his novels, of course, are in part about the return of the past, the denial of the past. And about the fall-out that comes from such denial. But I can read A Pale View Of The Hills, a mysterious story in which a Japanese mother looks back over her early life in post-war Nagasaki following the suicide of her eldest daughter, as a direct parable about the impossibility of escaping the past. I can read An Artist Of The Floating World as the story of a man who wants to be a good man, but who is so steeped in self-deception that nothing has permanent value in his life. Save perhaps his little grandson - whom he also misunderstand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The Remains Of The Day I cannot read without thinking about Japan - in this figurative sense. The closed, private world of the aristocratic house, so perfectly comprehended by the butler Stephens and from which Stephens is so rudely ejected. The defining of Stephens's identity by his absurd attachment to this old order. Stephens's naivety, his unpreparedness, for the world outside. The impossibility of making the new world conform to his image, or of being able to address the moral issues out there. The disproportion between the individual and world histor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Japan, then, is the safe place, it's the place that we start from, the place we long to return to even though we know that we cannot. There is no map of how to get there and, as in The Unconsoled, any such attempt will be eternally thwarted. Which reminds me of something I noticed about Tokyo - on the only occasion that I have been to Japan. House numbers are not chronological. In so far as any logic governs the numbering, it is determined by when the house was built. For example number 11 can be next to number 269. In Tokyo, even taxi-drivers do not use addresses - they are useless. In other words, you have to know precisely where you are going in order to arrive the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shiguro lives with Lorna, his Glaswegian wife and partner of 20 years, and their seven-year-old daughter Naomi in a pretty house in Golders Green - the sitting-room dominated by Naomi's toys. He obviously enjoys the idea of suburban family life. He drives a Saab that he doesn't like any more - "too unreliable" - and is converting the garage into an extension for the kitchen. "No one around here uses the garage for their car. It's not done." And every Wednesday Ishiguro, along with all his neighbours, puts out his wheely plastic dustbin in a reassuringly regimented line. The area has a strong community feel, although, as he points out, it is a cross section of communities. There are a lot of orthodox Jews, some Americans and Australians, and quite a lot of Japanese. "The Japanese executives tend to live in north London, though the majority only stay up until the time their children are five. Then they return hom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Naomi's nursery class, about a third of the children were Japanese. "It is far fewer now." Though he speaks Japanese to his parents, "very bad Japanese", he doesn't intend for Naomi to learn it. "No point." He says that he thinks the tightness of ethnic communities makes it very difficult for the young. "You see, when I came to England, I had no choice to make. I was the only Japanese. There was no one to ask me which community I wanted to be a part of, so there was no conflict for me." Yet he also describes how quickly he had to learn basic cultural differences. The striking disparity in the way his parents treated him, "deferentially", and the way his friends were treated in their homes. "Extremely rudel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ultural differences are, of course, a dead give-away and can be difficult to appreciate. "You have to be constantly on the look out." In Japan, for example, it is socially unforgivable to blow your nose in public - far worse than farting or picking your nose - though you regularly see grown men drunk and vomiting in the street, and this is regarded benevolently. "In Finland," he says, quoting a musician friend of his, "it is considered okay to shit in your pants when you are drunk. In the Finnish equivalent of the pub, there is a regular chorus of, 'Ah . . . too late.' "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ough he doesn't say so, perhaps he did go through a phase of a kind of conscious assimilation, an over-emphatic identification with the British. In his gap year before going to Kent University to read English and philosophy, he would regularly go to the Highlands of Scotland, where he was a grouse-beater on the Queen Mother's estate. "North Scotland seemed like going back in time, almost feudal. Liberating, refreshing . . ." No doubt, if you had been brought up in conservative Surrey. He doesn't remotely conceal his nostalgia. "It was a whole way of life which perhaps has disappeared by now." But in this same gap year he also travelled to America, it was 1974, the Vietnam war was on-going. "I met Vietnam vets while I was hitch-hiking around. It was my first introduction to real politics rather than student politic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ooking back, he says . . . he is always looking back as though in the constant process of reappraising the same material. Maybe it is this quality, transparently self-conscious as it is, that makes some ask: where is the feeling in Ishiguro? Clearly, what he writes is calm - but is it cold? Certainly it is ordered. Little, nothing, is accidental. "Not in the way I write, no. I put in certain effects, it is calculated, very much something I have prepared." We are unused to writers, I suspect, saying as much. For painters, working with materials we see as both discrete and part of the process, we are more comfortable with this degree of calculation. We want writers to be inspirational, not illustrational. We want sensations involved not simply intelligence. Ishiguro's writing is very compact and very intelligent. He would say, before anyone else, that each reader has their own autonomy. But a great work of art is judged finally by its endurance - and, if you are a writer, by the curious way in which words and the effect of these words combin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yway, as he says, looking back: "Though I wasn't aware of it at the time, I see now that there were two distinct groups of kids that I met in the States. Middle-class kids like me getting a romantic experience. And working-class kids, on skid row, running away." Nothing nostalgic here. But the use of the word romantic is interesting. It's how he had earlier described Scotland - "its romantic associatio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ybe it was to neutralise the romance that, following his first year at university, he took a sabbatical and went back to Scotland, but this time as a community worker on an estate in Renfrew, outside Glasgow. And two years later, after his degree, he went to work in London, in Ladbroke Grove, as a volunteer for an organisation that looked after the homeless. He was popular with the people he worked wit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Renfrew, they'd hated the guy before me, partly because he was English and partly because he was a prat." It's not surprising that he found it easy to be accepted here. The world of the underprivileged is itself, you could say, a closed society. Stranded inside it you learn fast its codes and practices. For Ishiguro, this world of the displaced, the homeless, was another analogue of his relationship to his pa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ast. "If I had been born 10 years earlier," he says at one point, "I would have been alive when the bomb was dropped." What is one to make of this? A kind of groundless guilt - the worst - because it can't be eliminated by repentance or redemp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rst time Ishiguro recalls talking to his parents about the atomic bomb dropped on Nagasaki was soon after his first short stories were published in 1980. "I remember my mother saying, 'You are in the public realm now, you have some power. There are certain memories that should not die with me.' " The stories she told him were mostly personal anecdotes, "of friends who died". Memories of a teenage girl. She would have been 18 on August 9, 1945.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Unlike Hiroshima, three days before, the bomb that fell on Nagasaki was not a direct hit. It devastated only one side of the city, killing 39,000 people- as Ishiguro says, "a relatively small number". His mother was one of those injured in the blast and so paradoxically, "in her mind and therefore in my own", she missed the bomb. Because she was hurt and resting, she was not summoned to burn the dead and to assist the injured. "She never saw the real horror." It was the height of summer and imperative to burn the bodies before disease set in. His mother's father led one of the teams that worked around the clock, old and young, piling up the bodies to burn. "No one knew anything about radiation then," says Ishiguro.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was natural, of course, that no one told the young girl what they had seen. "My mother never had a sense of the atom bomb as a special event. There had been daily bombings going on all around her. In many ways, she remembers these as scarier." But she did tell him of one night when she remembered waking to hear her own mother crying out as in a nightmare, "It's the flies. The flies won't leave the bodies." And how after the atom bomb everything looked all right - a bit wonky, but okay. And then it rained and the house was leaking everywhere. "There was merely the illusion, temporary, that it wasn't that bad." Two years after the bomb, his grandfather died from leukemia; his mother's elder brother died of cancer 10 years ago; her sister survived breast cancer. "Naturally, she thinks these things are related." Think of the containment in his stories, the occasional flatness of the narrative, and ask where is the feeling now?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ast autumn, Ishiguro received an invitation to visit Auschwitz from the International Auschwitz Committee, set up by survivors after the war to preserve its memory and to teach future generations what had occurred there. And though he receives many invitations, and declines most of them, he decided to accept. He discovered there that the organisation had reached a crisis point: a lot of the people who had experienced the camp are very old, and a time will come when there will be no survivors to impart their memory to the young. The Auschwitz Committee had invited Ishiguro as part of its initiative to become a wider intellectual and cultural centre, to apply the experience of the past to contemporary situations such as Kosovo. They have recognised that they have got to change, Ishiguro says, or there is the danger that the memory will have no more relevance for future generations than the Napoleonic Wars do for us. "We may remember the Holocaust, but in some superficial Guy Fawkes Night sort of way. We will forget in the profound sense. The deeper questions will be lo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he has got older, this realisation has concerned him more. "For me, it is a part of the ageing process. I have begun to feel the burden of remembering - the last war, the cold war. It is falling now to our generation. Even though we didn't live through it, we grew up in the shadow of it and the fears that came out of it." For the first time in a century, we have leaders who did not experience a war directly. "That is a worry, because the sad fact is that we all know how easy it is to send people to war." And, as he says, some who will be eligible to vote in the next election probably won't remember a time before the Berlin Wall came down. "There is a generation after us who have never known a war. It doesn't puzzle me at all that the far right in Europe can pick up votes with the young. Or that those of us in middle age are more war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f course, we have been lucky. "It seems a staggering fluke that a group of us who happen to live in a little corner of Europe have escaped disasters. If you look through history this doesn't happen often." It reminds him, he says, of a scene in a Buster Keaton film where two huge barn doors fall down either side of him, just missing him, And he walks off blissfully unaware. "There is a bunch of us just like that. And I don't know if this luck can hold ou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Knowledge, experience, the burden of memory. How much we know, how much we tell - and, I suppose, how much we can accept - is the principal territory of his new novel, When We Were Orphans. Like all his books, it is less concerned with plot than with describing a mental process - as if, could you turn someone's head inside out, this is what it would look like. It started, he says, with two ideas - the metaphor of orphans. "Which refers to that moment in our lives when we come out of the sheltered bubble of childhood and discover that the world is not the cosy place that we had previously been taught to believe." It is something that we all experience and it stays with us. "Even when we become adults, something of this disappointment, I think, remai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is also the idea, more structural than anything else, of detection. Ishiguro had been reading detective fiction of the 30s. "And I was struck by how different the English novels are from the American hard-boiled tradition of an urban purgatory. The English books present an innocent world in which one thing has gone wrong. In a sleepy little Dorset village, the vicar has poisoned someone. And all that is required is for the detective to come along, go click, and everything is beautiful again. Everyone is happy, all the subplots are resolved. Everything reverts to how it once was." And there is something very poignant about this, he says. "The golden age of this literature comes directly after the first world war. The people who read those books in such great numbers had experienced darkness and evil in all its modern form. They knew better than we do the uncontainable aspect of ev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very moving, he says, against this terrible knowledge, this desire to believe in a detective who can control evil, put it back in its box. "I had the image of such a detective let loose in the modern world, still with the idea that he can counter evil by these methods. And how absurd it would look going round with a magnifying glass trying to stop the second world war. And the comic possibilities of tha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o Christopher Banks, Ishiguro's detective, is a bit of an idiot really. He represents that naive, innocent part of all of us - the desire to put things right, without the equipment to do so. "To go back, to fix things." And as we watch him blundering around, drawing all the wrong conclusions, we regard him not with scorn for his folly but with the tenderness with which we might regard a child, because we know what a rude awakening is in store for him. So Banks comes to represent that part of ourselves that we can allow ourselves to feel tenderness fo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uch of the novel, then, is concerned with nostalgia. "Nothing wrong with nostalgia," says Ish. "It is a much-maligned emotion. The English don't like it, under-rate it, because it harks back to empire days and to guilt about the empire. But nostalgia is the emotional equivalent of idealism. You use memory to go back to a place better than the one you find yourself in. I am trying to give nostalgia a better name." We are nostalgic as individuals, he says, and as a society we are nostalgic for a historic past that we didn't experience. In the novel, Ishiguro directly equates the collapsing of a personal world - Banks's childhood caving in when his parents disappear - with the collapsing of the civilised world at the outbreak of the second world war. "This longing for something better than we have doesn't really mean we believe in it." Any more than the readers in the 30s believed it. Maybe, then, what Ishiguro is saying is that, as an impulse, nostalgia, longing, is the best we can do. If it leads us imaginatively to create a better worl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idea that you can be nostalgic for something you never knew, never had, must relate in part to his feelings about Japan. He talks about Japan much more now than I remember him doing in the past. It is true, he says, that when he started to become known he was cautious about Japan. "Because that seemed in a way to be my appeal. People seemed to think that I was some sort of Japanese foreign correspondent. I remember Channel 4 once asking me to appear to talk about the trade war between America and Japan." But the result of this caution "was that people interpreted it as thinking I didn't want to talk about Japan at all. They'd be very apologetic if they brought it up. It was sort of, 'Whatever you do, don't talk about Japan.' Which is not true at al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some ways, he says, Japan has come to seem more relevant to him. "I was, after all, brought up by Japanese parents - to a certain extent I am accustomed to Japanese values." But then again, the other major influences on his life - his school, teachers, friends, his wife - he wouldn't want in any way to deny the significance of them. It is not easy, this loyalty to the past and to the present. Or, to put it another way, to the imagination and to reality. Japan remains to him "a place I have been to only once". London is where he lives. As he said before. Where there is no choice there is no confusion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hen We Were Orphans, by Kazuo Ishiguro, is published on April 3 by Faber at £16.99. To order a copy at the special price of £11.99, plus 99p UK p&amp;p, freephone Guardian CultureShop on 0800 3166102.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oks.guardian.co.uk/Guardian/0,6961,,00.html" TargetMode="External"/><Relationship Id="rId4" Type="http://schemas.openxmlformats.org/officeDocument/2006/relationships/hyperlink" Target="http://www.guardian.co.uk/" TargetMode="External"/><Relationship Id="rId5" Type="http://schemas.openxmlformats.org/officeDocument/2006/relationships/hyperlink" Target="http://www.guardian.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3:10:00Z</dcterms:created>
  <dc:creator>Skip Nicholson</dc:creator>
  <dc:description/>
  <dc:language>en-US</dc:language>
  <cp:lastModifiedBy>Skip Nicholson</cp:lastModifiedBy>
  <dcterms:modified xsi:type="dcterms:W3CDTF">2002-05-18T23:11:00Z</dcterms:modified>
  <cp:revision>1</cp:revision>
  <dc:subject/>
  <dc:title> </dc:title>
</cp:coreProperties>
</file>